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3.2017                                                                     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О.Г. Звере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 xml:space="preserve">– Т.В. Крапив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В. Камыш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 Г.Г. Белунина, И.А. Иванов, О.А. Меркулова, О.В. Степанище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згунова С.Д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изводственных программ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 в сфере холодного водоснабжения на период с 01.04.2017 до 31.12.20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згуновой С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згунову С.Д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 xml:space="preserve">) в сфере холодного водоснабжения период с 01.04.2017 до 31.12.2017, предложила утвердить производственные программы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 xml:space="preserve">) в сфере холодного водоснабжения (техническая вода) на период с 01.04.2017 до 31.12.201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 - эксперта</w:t>
      </w:r>
      <w:r>
        <w:rPr>
          <w:color w:val="000000"/>
          <w:sz w:val="28"/>
          <w:szCs w:val="28"/>
        </w:rPr>
        <w:t xml:space="preserve"> отдела товарных рынков и естественных монополий управления Федеральной антимонопольной службы по Астраханской области </w:t>
      </w:r>
      <w:r>
        <w:rPr>
          <w:sz w:val="28"/>
          <w:szCs w:val="28"/>
        </w:rPr>
        <w:t>Иванова И. 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ехническую воду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 xml:space="preserve">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left" w:pos="851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УП «Камызякский водопровод» МО «Камызякский район» (ОГРН 116302505441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 w:val="28"/>
          <w:szCs w:val="28"/>
          <w:shd w:fill="FFFFFF" w:val="clear"/>
        </w:rPr>
        <w:t>Новотузуклейский сельсовет</w:t>
      </w:r>
      <w:r>
        <w:rPr>
          <w:sz w:val="28"/>
          <w:szCs w:val="28"/>
        </w:rPr>
        <w:t>» на период регулирования с 01.04.2017 до 31.12.2017;</w:t>
      </w:r>
    </w:p>
    <w:p>
      <w:pPr>
        <w:pStyle w:val="Normal"/>
        <w:tabs>
          <w:tab w:val="clear" w:pos="709"/>
          <w:tab w:val="left" w:pos="851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УП «Камызякский водопровод» МО «Камызякский район» (ОГРН 1163025054411) в сфере холодного водоснабжения (техническая вода) по централизованным системам холодного водоснабжения, расположенным на территориях МО «Семибугоринский сельсовет» и МО «</w:t>
      </w:r>
      <w:r>
        <w:rPr>
          <w:rStyle w:val="StrongEmphasis"/>
          <w:b w:val="false"/>
          <w:sz w:val="28"/>
          <w:szCs w:val="28"/>
          <w:shd w:fill="FFFFFF" w:val="clear"/>
        </w:rPr>
        <w:t>Раздорский сельсовет</w:t>
      </w:r>
      <w:r>
        <w:rPr>
          <w:sz w:val="28"/>
          <w:szCs w:val="28"/>
        </w:rPr>
        <w:t>» на период регулирования с 01.04.2017 до 31.12.2017.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распоряжения в справочно-правовые системы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>astrtarif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331"/>
        <w:gridCol w:w="2939"/>
      </w:tblGrid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</w:tr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Г. Белунина </w:t>
            </w:r>
          </w:p>
        </w:tc>
      </w:tr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3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www.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Мозгунова Светлана Владимировна</cp:lastModifiedBy>
  <cp:lastPrinted>2017-03-13T17:18:00Z</cp:lastPrinted>
  <dcterms:modified xsi:type="dcterms:W3CDTF">2017-03-14T04:52:00Z</dcterms:modified>
  <cp:revision>79</cp:revision>
  <dc:subject/>
  <dc:title>СЛУЖБА ПО ТАРИФАМ АСТРАХАНСКОЙ ОБЛАСТИ</dc:title>
</cp:coreProperties>
</file>